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77089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ҒБАНПИЛТІРІМУНИЦИПАЛЬНАЙАЙМАҒЫНЫҢРАЙКОВТАР ААЛ ЧӧБІНІҢ</w:t>
            </w:r>
          </w:p>
          <w:p>
            <w:pPr>
              <w:pStyle w:val="Normal"/>
              <w:jc w:val="center"/>
              <w:rPr/>
            </w:pPr>
            <w:r>
              <w:rPr/>
              <w:t>ААЛ УСТАҒ-ПАСТА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ind w:left="318" w:right="-391" w:hanging="0"/>
              <w:jc w:val="center"/>
              <w:rPr/>
            </w:pPr>
            <w:r>
              <w:rPr/>
              <w:t>АДМИНИСТРАЦИЯ СЕЛЬСКОГО ПОСЕЛЕНИЯ РАЙКОВСКОГО СЕЛЬСОВЕТА</w:t>
            </w:r>
          </w:p>
          <w:p>
            <w:pPr>
              <w:pStyle w:val="Normal"/>
              <w:spacing w:lineRule="auto" w:line="276"/>
              <w:ind w:left="318" w:right="-391" w:hanging="0"/>
              <w:jc w:val="center"/>
              <w:rPr/>
            </w:pPr>
            <w:r>
              <w:rPr/>
              <w:t>УСТЬ-АБАКАНСКОГО МУНИЦИПАЛЬНОГО РАЙОНА РЕСПУБЛИКИ ХАКАСИЯ</w:t>
            </w:r>
          </w:p>
          <w:p>
            <w:pPr>
              <w:pStyle w:val="Normal"/>
              <w:spacing w:before="0" w:after="120"/>
              <w:ind w:left="318" w:right="-3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8" w:right="-391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 19 ноября  2025г</w:t>
        <w:tab/>
        <w:t xml:space="preserve">                      ал Райков                                                         № 80-п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ind w:left="25" w:right="3967"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</w:rPr>
      </w:pPr>
      <w:r>
        <w:rPr>
          <w:iCs/>
        </w:rPr>
        <w:t>Об утверждении перечня главных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</w:rPr>
      </w:pPr>
      <w:r>
        <w:rPr>
          <w:iCs/>
        </w:rPr>
        <w:t>администраторов доходов бюджет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</w:rPr>
      </w:pPr>
      <w:r>
        <w:rPr>
          <w:iCs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</w:rPr>
      </w:pPr>
      <w:r>
        <w:rPr>
          <w:iCs/>
        </w:rPr>
        <w:t>Райковский сельсовет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</w:rPr>
      </w:pPr>
      <w:r>
        <w:rPr>
          <w:iCs/>
        </w:rPr>
        <w:t>Усть-Абаканского район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Республики Хакасия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25" w:right="4666" w:firstLine="288"/>
        <w:jc w:val="both"/>
        <w:rPr/>
      </w:pPr>
      <w:r>
        <w:rPr/>
        <w:tab/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В соответствии с пунктом 3.2 статьи 160.1 Бюджетного кодекса Российской Федерации, администрация Райковского сельсовета </w:t>
      </w:r>
    </w:p>
    <w:p>
      <w:pPr>
        <w:pStyle w:val="Normal"/>
        <w:shd w:fill="FFFFFF" w:val="clear"/>
        <w:ind w:left="25" w:right="45" w:hanging="0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356" w:leader="none"/>
        </w:tabs>
        <w:ind w:left="0" w:right="-2" w:firstLine="567"/>
        <w:jc w:val="both"/>
        <w:rPr/>
      </w:pPr>
      <w:r>
        <w:rPr/>
        <w:t>Утвердить перечень главных администраторов доходов бюджета муниципального образования Райковский сельсовет Усть-Абаканского района Республики Хакасия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356" w:leader="none"/>
        </w:tabs>
        <w:ind w:left="0" w:right="-2" w:firstLine="567"/>
        <w:jc w:val="both"/>
        <w:rPr/>
      </w:pPr>
      <w:r>
        <w:rPr/>
        <w:t xml:space="preserve">В случае изменения состава и (или) функций главных администраторов доходов бюджета муниципального образования Райковский сельсовет Усть-Абаканского района Республики Хакасия,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муниципального образования Райковский сельсовет Усть-Абаканского района Республики Хакасия, а также в состав закрепленных за ними кодов классификации доходов бюджета муниципального образования Райковский сельсовет Усть-Абаканского района Республики Хакасия вносятся на основании нормативного правового акта финансового органа без внесения изменений в настоящее постановление.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356" w:leader="none"/>
        </w:tabs>
        <w:ind w:left="0" w:right="-2" w:firstLine="567"/>
        <w:jc w:val="both"/>
        <w:rPr/>
      </w:pPr>
      <w:r>
        <w:rPr/>
        <w:t>Настоящее постановление применятся к правоотношениям, возникающим при составлении и исполнении бюджета муниципального образования Райковский сельсовет Усть-Абаканского района Республики Хакасия на 2026 год и на плановый период 2027-2028 год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>Контроль за исполнением настоящего постановления возложить на  главного бухгалтера администрации Райковского сельсовета Усть-Абаканского района Республики Хакасия Понамареву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Райковского сельсовет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спублики Хакасия                                                  В.Ю.Нечкин.</w:t>
      </w:r>
    </w:p>
    <w:p>
      <w:pPr>
        <w:pStyle w:val="Normal"/>
        <w:ind w:firstLine="567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567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о 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Райковского сельсовета</w:t>
      </w:r>
    </w:p>
    <w:p>
      <w:pPr>
        <w:pStyle w:val="Normal"/>
        <w:ind w:firstLine="5670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Усть-Абаканского района </w:t>
      </w:r>
    </w:p>
    <w:p>
      <w:pPr>
        <w:pStyle w:val="Normal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спублики Хакасия        </w:t>
      </w:r>
    </w:p>
    <w:p>
      <w:pPr>
        <w:pStyle w:val="Normal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  <w:t>от 19.11.2025г.    № 80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х администраторов доходов бюджета муниципального образования Райковский сельсовет Усть-Абаканского  района  Республики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66"/>
        <w:gridCol w:w="5179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главного администратора доходов бюджета/наименование кода вида (подвида) доходов бюдж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а (подвида) доходов бюджета</w:t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7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Райковского сельсовета Усть-Абаканского района Республики Хака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04020 01 0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10 0000 1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10 0000 1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(работ) получателями средств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30 10 0000 14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2020 02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 0000 18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9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6001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6549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9999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0041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0077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0302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5393 0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5393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5467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25576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5513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азвитие сети учреждений культурно-досугового тип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9999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0024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250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10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 05000  10 0000 1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го казначейства по Республике Хака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310 10 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бюджеты ( по нормативам, установленных Федеральным законом о федеральном бюджете в целях формирования дорожных фондов субъектов (Российской Федер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410 10 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х Федеральным законом о федеральном бюджете в целях формирования дорожных фондов субъектов (Российской Федер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510 10 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х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1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610 10 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х Федеральным законом о федеральном бюджете в целях формирования дорожных фондов субъектов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1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21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3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4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 (прочие поступления)</w:t>
            </w:r>
          </w:p>
        </w:tc>
      </w:tr>
      <w:tr>
        <w:trPr>
          <w:trHeight w:val="9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20 01 21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1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21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3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8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1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21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9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30  10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30 10 21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1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21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3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10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2100 1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26"/>
          <w:szCs w:val="26"/>
        </w:rPr>
        <w:t xml:space="preserve">Главный бухгалтер                                     </w:t>
        <w:tab/>
        <w:t>С.В. Понам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205ED005C0DB663DFCBF067A2A48F5BFEFF010D373DD951925A7D5ED3102E22FF97FCBEA032224070CE01B218EA483386111A18904h201H" TargetMode="External"/><Relationship Id="rId4" Type="http://schemas.openxmlformats.org/officeDocument/2006/relationships/hyperlink" Target="consultantplus://offline/ref=8C205ED005C0DB663DFCBF067A2A48F5BFEFF010D373DD951925A7D5ED3102E22FF97FC9EA0A2C285809F50A7982AD9527600FBD8B0622h20CH" TargetMode="External"/><Relationship Id="rId5" Type="http://schemas.openxmlformats.org/officeDocument/2006/relationships/hyperlink" Target="consultantplus://offline/ref=8C205ED005C0DB663DFCBF067A2A48F5BFEFF010D373DD951925A7D5ED3102E22FF97FC9EA032F265256F01F68DAA19C317F0EA39704202FhD00H" TargetMode="External"/><Relationship Id="rId6" Type="http://schemas.openxmlformats.org/officeDocument/2006/relationships/hyperlink" Target="consultantplus://offline/ref=AF20DD64313C58AA8FFA2C912272B919D7533758AB6D3FF6A2D90A59AE8DEDE2154AF20BD7D18FEFF859129CB9D9A76FCB26105C4350rA48H" TargetMode="External"/><Relationship Id="rId7" Type="http://schemas.openxmlformats.org/officeDocument/2006/relationships/hyperlink" Target="consultantplus://offline/ref=AF20DD64313C58AA8FFA2C912272B919D7533758AB6D3FF6A2D90A59AE8DEDE2154AF209D7D881E3A75C078DE1D5AE79D4270E404152ABr347H" TargetMode="External"/><Relationship Id="rId8" Type="http://schemas.openxmlformats.org/officeDocument/2006/relationships/hyperlink" Target="consultantplus://offline/ref=AF20DD64313C58AA8FFA2C912272B919D7533758AB6D3FF6A2D90A59AE8DEDE2154AF209D7D182EDAD030298F08DA270C2380F5E5D50A934r244H" TargetMode="External"/><Relationship Id="rId9" Type="http://schemas.openxmlformats.org/officeDocument/2006/relationships/hyperlink" Target="consultantplus://offline/ref=D63B5488AD4FAF7A273BDD69E8AC2FFCEF27C5087D03A6F1534F0539FC7DD6E7D57394FE0E9074B85E198392DA94ADCBD1A3FA5F6548dB62H" TargetMode="External"/><Relationship Id="rId10" Type="http://schemas.openxmlformats.org/officeDocument/2006/relationships/hyperlink" Target="consultantplus://offline/ref=D63B5488AD4FAF7A273BDD69E8AC2FFCEF27C5087D03A6F1534F0539FC7DD6E7D57394FC0E997AB4011C96838298A4DDCEA2E443674AB1dA69H" TargetMode="External"/><Relationship Id="rId11" Type="http://schemas.openxmlformats.org/officeDocument/2006/relationships/hyperlink" Target="consultantplus://offline/ref=D63B5488AD4FAF7A273BDD69E8AC2FFCEF27C5087D03A6F1534F0539FC7DD6E7D57394FC0E9079BA0B43939693C0A8D4D8BDE55D7B48B3AAd56DH" TargetMode="External"/><Relationship Id="rId12" Type="http://schemas.openxmlformats.org/officeDocument/2006/relationships/hyperlink" Target="consultantplus://offline/ref=766BC863EC0182FD4DFA7D00C36D7A8E4A0A2B54208B8908C5A4E6F241D9CEB9CD1934F0C23BF83928806CFB07452E6A1645F2F677FEcDB8I" TargetMode="External"/><Relationship Id="rId13" Type="http://schemas.openxmlformats.org/officeDocument/2006/relationships/hyperlink" Target="consultantplus://offline/ref=766BC863EC0182FD4DFA7D00C36D7A8E4A0A2B54208B8908C5A4E6F241D9CEB9CD1934F2C232F635778579EA5F49277C0944ECEA75FCDBc5B3I" TargetMode="External"/><Relationship Id="rId14" Type="http://schemas.openxmlformats.org/officeDocument/2006/relationships/hyperlink" Target="consultantplus://offline/ref=766BC863EC0182FD4DFA7D00C36D7A8E4A0A2B54208B8908C5A4E6F241D9CEB9CD1934F2C23BF53B7DDA7CFF4E112B751F5BEDF469FED950c3B9I" TargetMode="External"/><Relationship Id="rId1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16" Type="http://schemas.openxmlformats.org/officeDocument/2006/relationships/hyperlink" Target="consultantplus://offline/ref=7F4E0190001A9688F0125E1130146CA741F15D6513652A5039E1FBE969B65EF5411D188110EA9B9DD3912DFE2A36B9FC8188EA5543C37311T9FBI" TargetMode="External"/><Relationship Id="rId17" Type="http://schemas.openxmlformats.org/officeDocument/2006/relationships/hyperlink" Target="consultantplus://offline/ref=3ECFC784BAC46FB0409A1A9ADD54EDBBF128D0B6C95688236E65E06052C936F88082431562202DBC6625C14A20090482FC1326F57153EB9Dy4HDI" TargetMode="External"/><Relationship Id="rId18" Type="http://schemas.openxmlformats.org/officeDocument/2006/relationships/hyperlink" Target="consultantplus://offline/ref=3BDD3712FF810ED1E748A140CC6909B9A9F6E489BB2E3CADF98038FA9EED4FD62E831BE55FB170EF953A285899E358C331B94D20D26A9A79Y8J8I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32:00Z</dcterms:created>
  <dc:creator>-</dc:creator>
  <dc:description/>
  <cp:keywords/>
  <dc:language>en-US</dc:language>
  <cp:lastModifiedBy>User</cp:lastModifiedBy>
  <cp:lastPrinted>2025-11-20T09:01:00Z</cp:lastPrinted>
  <dcterms:modified xsi:type="dcterms:W3CDTF">2025-11-20T03:49:00Z</dcterms:modified>
  <cp:revision>257</cp:revision>
  <dc:subject/>
  <dc:title>Российская Федерация</dc:title>
</cp:coreProperties>
</file>